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99440471"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208510928"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083925873"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503995322"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864033686"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702057547"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299018670"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181083685"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