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326600309"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403758341"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451592729"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240209701"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