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24762924"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325679853"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