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568315022"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516290001"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2022970826"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704446688"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284497202"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754333156"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571485774"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204628557"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