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11640164"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419044384"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2008874980"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619742361"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